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итоговой аттестации по дисциплин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ЕКТИРОВАНИЯ ОДЕЖДЫ С ОБЪЕМНЫМ УТЕПЛИТЕЛЕ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подготовки 29.03.05 «Конструирование изделий легкой промышленности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ОПРОСЫ К ЭКЗАМЕ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ь характеристику требований к подкладочным материала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истика мембранных ткане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ля чего применяются прокладочные материалы. Какими должны обладать свойствам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ислить основные виды теплоизолирующих материало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звать преимущества применения перопуховой смеси в качестве теплоизолирующих материалов для одежд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классифицируются перопуховые смеси по виду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Что такое перопуховые смеси? Когда смесь можно считать пухом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во влияние влажности окружающей среды на релаксационные свойства перопуховых пакетов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истика показателя определяющего упругие свойства пух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ишите механизм миграции утеплител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рекомендации по снижению миграции через покровные ткани пакета материал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ислите факторы, влияющие на коэффициент миграции утеплител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чему косвенной характеристикой пухопроницаемости считают воздухопроницаемость материал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характеристику конструкции утепляющих пакетов с перопуховым наполнителе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висит ли выбор конструкции пакета от применяемых материалов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к связаны между собой сборка конструкции пакета изделия и конструкция утепляющего пакета? Приведите пример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ковы особенности обозначения размеров одежды с объемным утеплителем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еречислите основные этапы проектирования одежды с объемным утеплителе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чем отличие этапов проектирования одежды с объемным утеплителем от общего процесса проектирования теплозащитной одежды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кие параметры перопухового пакета изменяются в процессе его выстегивания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ть определения основных параметров перопухового пакета: поверхностной плотности, шаговыстегивания, средневзвешенной толщи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ва взаимосвязь между поверхностной плотностью перопуховой массы и шагом выстегивания для предельно заполненных отсеков пакета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кие факторы влияют на выбор толщины утепляющего пакета? И каков ее диапазон для одежды с перопуховым утеплителем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еречислите факторы оказывающие влияние на изменение величины и конфигурации деталей после заполнения оболочки пакета перопуховой массой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вести расчеты основных параметров сечения отсека утепляющего пакета: радиуса кривизны дуги окружности центрального угла, высоты отсека после заполнения его перопуховой масс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вы особенности разработки основных и производных лекал для одежды с перопуховым наполнителе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еречислите характеристики, определяющие расчетные параметры утепляющих пакето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еречислите исходные данные для выполнения автоматизированных расчетов толщины утепляющих пакетов по участкам поверхности тела человека и распределения суммарной прибавки по участкам конструкции теплозащитного издел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ковы преимущества использования САПР одежды при проектировании теплозащитной одежды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ледовательность операций по переработке перопухового сырья.</w:t>
      </w:r>
    </w:p>
    <w:sectPr>
      <w:type w:val="nextPage"/>
      <w:pgSz w:w="11906" w:h="16838"/>
      <w:pgMar w:left="1276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39:00Z</dcterms:created>
  <dc:creator>nazarenko</dc:creator>
  <dc:description/>
  <cp:keywords/>
  <dc:language>en-US</dc:language>
  <cp:lastModifiedBy>Ольга</cp:lastModifiedBy>
  <dcterms:modified xsi:type="dcterms:W3CDTF">2022-10-05T09:34:00Z</dcterms:modified>
  <cp:revision>6</cp:revision>
  <dc:subject/>
  <dc:title/>
</cp:coreProperties>
</file>