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чебно-методическое и программно-информационное обеспечение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486"/>
        <w:gridCol w:w="1857"/>
        <w:gridCol w:w="969"/>
        <w:gridCol w:w="969"/>
        <w:gridCol w:w="970"/>
        <w:gridCol w:w="969"/>
        <w:gridCol w:w="969"/>
        <w:gridCol w:w="970"/>
      </w:tblGrid>
      <w:tr>
        <w:trPr>
          <w:trHeight w:val="1712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здате-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риф изд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Год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-во в библии-оте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сылка на электронный ресур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ступ-ность</w:t>
            </w:r>
          </w:p>
        </w:tc>
      </w:tr>
      <w:tr>
        <w:trPr>
          <w:trHeight w:val="31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 Основ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Данцова Т.Ф., Денисова Т.В., Руденко Е.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оектирование одежды с объемным утеплител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ГОУ ВПО «ЮРГУЭС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/>
              <w:t>Н.М.Конопальцева, Н.А.Крюкова, Л.В.Морозо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/>
              <w:t xml:space="preserve">Новые технологии в производстве специальной и спортивной одежды: </w:t>
            </w:r>
            <w:r>
              <w:rPr>
                <w:color w:val="000000"/>
                <w:szCs w:val="24"/>
              </w:rPr>
              <w:t>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/>
              <w:t>М.: Форум: НИЦ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Cs w:val="24"/>
              </w:rPr>
            </w:pPr>
            <w:r>
              <w:rPr>
                <w:color w:val="000000"/>
                <w:szCs w:val="24"/>
              </w:rPr>
              <w:t>Коблякова, Е. 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нструирование одежды с элементами САП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: К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Конопальцева, Н. М., Рогов, П. 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Конструирование и технология изготовления одежды из различных материалов: учеб. пособие для вузов: 1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М.: Академи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color w:val="000000"/>
                <w:szCs w:val="24"/>
              </w:rPr>
              <w:t>Конопальцева, Н. М., Рогов, П. 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color w:val="000000"/>
                <w:szCs w:val="24"/>
              </w:rPr>
              <w:t>Конструирование и технология изготовления одежды из различных материалов: учеб. пособие для вузов: 2 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>
                <w:color w:val="000000"/>
                <w:szCs w:val="24"/>
              </w:rPr>
              <w:t>М.: Академ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 Дополнительная литература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уренова, С. В., Савельева, Н. Ю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>Конструирование одежды: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color w:val="000000"/>
                <w:szCs w:val="24"/>
              </w:rPr>
              <w:t xml:space="preserve">М.: Феник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  <w:szCs w:val="24"/>
              </w:rPr>
              <w:t>Мартынова А.И., Андреева Е.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труктивное моделирование одеж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color w:val="000000"/>
                <w:szCs w:val="24"/>
              </w:rPr>
              <w:t>М.: Академия легкой промышл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>
                <w:szCs w:val="24"/>
              </w:rPr>
            </w:pPr>
            <w:r>
              <w:rPr/>
              <w:t>И.Н.Каграманова, Н.М.Конопальце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Технологические процессы в сервисе. Технология швейных изделий:</w:t>
            </w:r>
            <w:r>
              <w:rPr>
                <w:color w:val="000000"/>
                <w:szCs w:val="24"/>
              </w:rPr>
              <w:t xml:space="preserve"> учеб. пособие для вуз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М.: ИД ФОРУМ: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2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ind w:left="15" w:right="15" w:hanging="0"/>
              <w:rPr/>
            </w:pPr>
            <w:r>
              <w:rPr/>
              <w:t>Л.В. Орленко, Н.И. Гаврило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кционирование материалов для одеж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М.: ИД ФОРУМ: ИНФРА-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ВУЗ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305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 Периодические издан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arch.neicon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3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biblioclub.ru/index.php?page=razdel&amp;sel_node=13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290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4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.5 Курсовая работа (проект)</w:t>
            </w:r>
          </w:p>
        </w:tc>
      </w:tr>
      <w:tr>
        <w:trPr>
          <w:trHeight w:val="48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5.1</w:t>
            </w:r>
          </w:p>
        </w:tc>
        <w:tc>
          <w:tcPr>
            <w:tcW w:w="9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предусмотрена УП</w:t>
            </w:r>
          </w:p>
        </w:tc>
      </w:tr>
      <w:tr>
        <w:trPr>
          <w:trHeight w:val="214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 Контрольные работ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6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патченко Т.П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обенности проектирования одежды с объемным утеплителем</w:t>
            </w:r>
            <w:r>
              <w:rPr>
                <w:szCs w:val="24"/>
              </w:rPr>
              <w:t>: методические указания к выполнению контрольных раб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на кафедре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7 Программно-информационное обеспечение, Интернет-ресурсы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MS Office 2003 Standart,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rel DRAW X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vo cu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ссо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7.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znanium.com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biblioclub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arch.neicon.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ttp://www.rubricon.c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7.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hyperlink r:id="rId6">
              <w:r>
                <w:rPr>
                  <w:rStyle w:val="InternetLink"/>
                </w:rPr>
                <w:t>www.elibrary.ru</w:t>
              </w:r>
            </w:hyperlink>
            <w:r>
              <w:rPr/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любой точки доступа для авторизованных пользоват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D56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znanium.com/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9:00Z</dcterms:created>
  <dc:creator>Оля</dc:creator>
  <dc:description/>
  <cp:keywords/>
  <dc:language>en-US</dc:language>
  <cp:lastModifiedBy>Ольга</cp:lastModifiedBy>
  <dcterms:modified xsi:type="dcterms:W3CDTF">2022-10-05T09:33:00Z</dcterms:modified>
  <cp:revision>3</cp:revision>
  <dc:subject/>
  <dc:title/>
</cp:coreProperties>
</file>